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Додаток 40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 xml:space="preserve">до рішення виконкому 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01.01.2026 № 1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>ТЕХНОЛОГІЧНА КАРТКА № 40-20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публічної послуги, що 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>надається відділом з питань обліку, розподілу та приватизації житлового фонду виконкому районної у місті ради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через Центр адміністративних послуг «Віза» </w:t>
      </w:r>
      <w:r>
        <w:rPr>
          <w:rFonts w:eastAsia="Times New Roman" w:cs="Times New Roman" w:ascii="Times New Roman" w:hAnsi="Times New Roman"/>
          <w:b/>
          <w:i/>
        </w:rPr>
        <w:t>(«Центр Дії») виконкому Криворізької міської рад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Назва послуги: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идача ордера на жиле приміщ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Загальна кількість днів надання послуг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: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до </w:t>
      </w:r>
      <w:r>
        <w:rPr>
          <w:rFonts w:cs="Times New Roman" w:ascii="Times New Roman" w:hAnsi="Times New Roman"/>
          <w:i/>
          <w:iCs/>
          <w:sz w:val="24"/>
          <w:szCs w:val="24"/>
        </w:rPr>
        <w:t>30 календарних днів</w:t>
      </w:r>
    </w:p>
    <w:p>
      <w:pPr>
        <w:pStyle w:val="Normal"/>
        <w:tabs>
          <w:tab w:val="clear" w:pos="708"/>
          <w:tab w:val="left" w:pos="42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4"/>
        <w:gridCol w:w="2193"/>
        <w:gridCol w:w="2335"/>
        <w:gridCol w:w="199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послуг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посадова особ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ний підрозділ відповідальний за етап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ю, рішенн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ї, рішення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ування про види послуг; перелік документів тощ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Центру адміністративних послуг «Віза»  (надал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дміністратор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Центр адміністративних послуг «Віза»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(«Центр Дії»)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надалі - Центр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зая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відповідного пакету документ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 заяви та  пакету документів працівнику загального відділу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ізніше наступного робочого д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ередача заяви та пакету документів для розгляду головою районної у місті ради</w:t>
            </w:r>
          </w:p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и на день</w:t>
            </w:r>
          </w:p>
        </w:tc>
      </w:tr>
      <w:tr>
        <w:trPr>
          <w:trHeight w:val="7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заяв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ення резолюції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/>
                <w:lang w:val="uk-UA"/>
              </w:rPr>
              <w:t>Голова районної у місті рад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отягом 1 робочого д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аяви та пакету документів до відділу з питань обліку, розподілу та приватизації житлового фонд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ння пакету документі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Працівник відділу</w:t>
            </w:r>
            <w:r>
              <w:rPr>
                <w:lang w:val="uk-UA"/>
              </w:rPr>
              <w:t xml:space="preserve"> з питань обліку, розподілу та приватизації житлового фонду</w:t>
            </w:r>
          </w:p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</w:t>
            </w:r>
            <w:r>
              <w:rPr>
                <w:lang w:val="uk-UA"/>
              </w:rPr>
              <w:t xml:space="preserve"> з питань обліку, розподілу та приватизації житлового фон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та надсилання письмового повідомлення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явнику про залишення заяви  без руху, у разі подання заяви з порушенням вимог чинного законо-давства, із зазначення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явлених недоліків (з посиланням на порушені вимоги законодавства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у та строків усунення недоліків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у, порядку та строків оскарження  рішенн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дміністратору ЦНАПу «Віза» («Центр Дії») виконкому Криворізької міської ради про залишення заяви без руху та продовження строку розгляду справи на строк залишення заяви без рух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Секретар громадської комісії</w:t>
            </w:r>
            <w:r>
              <w:rPr>
                <w:lang w:val="uk-UA"/>
              </w:rPr>
              <w:t xml:space="preserve"> з житлових питань</w:t>
            </w:r>
            <w:r>
              <w:rPr>
                <w:rFonts w:cs="Times New Roman"/>
                <w:lang w:val="uk-UA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ромадська комісія </w:t>
            </w:r>
            <w:r>
              <w:rPr>
                <w:lang w:val="uk-UA"/>
              </w:rPr>
              <w:t>з житлових питань</w:t>
            </w:r>
          </w:p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ьох робочих днів з дня отримання заяв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одного робочого дня</w:t>
            </w:r>
          </w:p>
        </w:tc>
      </w:tr>
      <w:tr>
        <w:trPr>
          <w:trHeight w:val="7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кументів на розгляд громадської комісії з житлових питан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громадської комісії з житлових пит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комісія з житлових питан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обочий день</w:t>
            </w:r>
          </w:p>
        </w:tc>
      </w:tr>
      <w:tr>
        <w:trPr>
          <w:trHeight w:val="8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питання на засіданні громадської комісії з житлових питан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громадської комісії з житлових пит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комісія з житлових пита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ідше 1 разу на місяц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протоколу засідання громадської комісії з житлових питан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робочих днів після засідання комісії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проєкту рішення виконкому районної у місті рад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івник відділу з питань обліку, розподілу та приватизації житлового фонду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ізніше як за 7  днів до засідання виконкому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проєкту рішення  на засіданні виконкому районної у місті рад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районної у місті ради та члени виконкому районної  у місті рад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отягом 1 робочого д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ння та видача рішень у загальному відділі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ідувач загального відділу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й відділ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3 робочих днів після прийняття рішення виконкому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ня ордеру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ордеру до загального відділу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ордеру до Адміністрато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правлення повідомлення про видачу результату публічної послуг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дача результат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ублічної  послуг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собистого звернення заявн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Суб’єкт звернення має право оскаржити результат надання публічної послуги до адміністративного органу вищого рівня шляхом подачі скарги, або в судовому поряд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еруюча справами викон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510" w:leader="none"/>
        <w:tab w:val="right" w:pos="9355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Times New Roman" w:cs="Times New Roman" w:ascii="Times New Roman" w:hAnsi="Times New Roman"/>
        <w:b/>
        <w:i/>
        <w:sz w:val="24"/>
        <w:szCs w:val="28"/>
      </w:rPr>
      <w:t>Продовження додатка 40</w:t>
    </w:r>
  </w:p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Нижній колонтитул Знак"/>
    <w:qFormat/>
    <w:rPr>
      <w:rFonts w:ascii="Calibri" w:hAnsi="Calibri" w:eastAsia="Calibri" w:cs="Times New Roman"/>
      <w:lang w:val="uk-UA"/>
    </w:rPr>
  </w:style>
  <w:style w:type="character" w:styleId="Style17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43:00Z</dcterms:created>
  <dc:creator>Admin</dc:creator>
  <dc:description/>
  <cp:keywords/>
  <dc:language>en-US</dc:language>
  <cp:lastModifiedBy>Vikonkom</cp:lastModifiedBy>
  <cp:lastPrinted>2024-05-09T13:11:00Z</cp:lastPrinted>
  <dcterms:modified xsi:type="dcterms:W3CDTF">2025-12-29T10:42:00Z</dcterms:modified>
  <cp:revision>25</cp:revision>
  <dc:subject/>
  <dc:title/>
</cp:coreProperties>
</file>